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包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馒头花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卫生部公告</w:t>
      </w:r>
      <w:r>
        <w:rPr>
          <w:rFonts w:eastAsia="仿宋" w:cs="Times New Roman"/>
          <w:sz w:val="30"/>
          <w:szCs w:val="30"/>
        </w:rPr>
        <w:t>[2011]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卫生部等</w:t>
      </w:r>
      <w:r>
        <w:rPr>
          <w:rFonts w:eastAsia="仿宋" w:cs="Times New Roman"/>
          <w:sz w:val="30"/>
          <w:szCs w:val="30"/>
        </w:rPr>
        <w:t>7</w:t>
      </w:r>
      <w:r>
        <w:rPr>
          <w:rFonts w:ascii="Times New Roman" w:hAnsi="Times New Roman" w:cs="Times New Roman" w:eastAsia="仿宋"/>
          <w:sz w:val="30"/>
          <w:szCs w:val="30"/>
        </w:rPr>
        <w:t>部门《关于撤销食品添加剂过氧化苯甲酰、过氧化钙的公告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小麦粉检验项目包括偶氮甲酰胺、玉米赤霉烯酮、脱氧雪腐镰刀菌烯醇、过氧化苯甲酰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07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鲜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冻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畜、禽产品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水产品检验项目包括呋喃唑酮代谢物、呋喃妥因代谢物、呋喃西林代谢物、恩诺沙星、氯霉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其他畜副产品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呋喃唑酮代谢物、呋喃西林代谢物、沙丁胺醇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柑、橘检验项目包括丙溴磷、氧乐果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柚检验项目包括多菌灵、敌敌畏、毒死蜱、氧乐果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梨检验项目包括吡虫啉、多菌灵、敌敌畏、毒死蜱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淡水鱼检验项目包括地西泮、孔雀石绿、恩诺沙星、甲氧苄啶、甲硝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牛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氯霉素、沙丁胺醇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"/>
          <w:sz w:val="30"/>
          <w:szCs w:val="30"/>
        </w:rPr>
        <w:t>猕猴桃检验项目包括敌敌畏、氧乐果、氯吡脲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9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挥发性盐基氮、氟苯尼考、氯霉素、沙丁胺醇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0.</w:t>
      </w:r>
      <w:r>
        <w:rPr>
          <w:rFonts w:ascii="Times New Roman" w:hAnsi="Times New Roman" w:cs="Times New Roman" w:eastAsia="仿宋"/>
          <w:sz w:val="30"/>
          <w:szCs w:val="30"/>
        </w:rPr>
        <w:t>猪肝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呋喃唑酮代谢物、恩诺沙星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1.</w:t>
      </w:r>
      <w:r>
        <w:rPr>
          <w:rFonts w:ascii="Times New Roman" w:hAnsi="Times New Roman" w:cs="Times New Roman" w:eastAsia="仿宋"/>
          <w:sz w:val="30"/>
          <w:szCs w:val="30"/>
        </w:rPr>
        <w:t>羊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沙丁胺醇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2.</w:t>
      </w:r>
      <w:r>
        <w:rPr>
          <w:rFonts w:ascii="Times New Roman" w:hAnsi="Times New Roman" w:cs="Times New Roman" w:eastAsia="仿宋"/>
          <w:sz w:val="30"/>
          <w:szCs w:val="30"/>
        </w:rPr>
        <w:t>苹果检验项目包括三氯杀螨醇、啶虫脒、敌敌畏、毒死蜱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3.</w:t>
      </w:r>
      <w:r>
        <w:rPr>
          <w:rFonts w:ascii="Times New Roman" w:hAnsi="Times New Roman" w:cs="Times New Roman" w:eastAsia="仿宋"/>
          <w:sz w:val="30"/>
          <w:szCs w:val="30"/>
        </w:rPr>
        <w:t>香蕉检验项目包括吡虫啉、噻虫嗪、噻虫胺、多菌灵、腈苯唑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4.</w:t>
      </w:r>
      <w:r>
        <w:rPr>
          <w:rFonts w:ascii="Times New Roman" w:hAnsi="Times New Roman" w:cs="Times New Roman" w:eastAsia="仿宋"/>
          <w:sz w:val="30"/>
          <w:szCs w:val="30"/>
        </w:rPr>
        <w:t>鸡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呋喃它酮代谢物、恩诺沙星、氧氟沙星、氯霉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30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腌腊肉制品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腌腊肉制品检验项目包括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硝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胭脂红、苋菜红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诱惑红、过氧化值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酸性红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调理肉制品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非速冻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6:2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